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>дносно уметничка област: Енгле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1. Нина Кис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мр Ана Поповић Пец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Нина (Слободан) Кис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6. јул 1988., Требињ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sz w:val="20"/>
          <w:lang w:val="ru-RU"/>
        </w:rPr>
        <w:t>Факултет за европске правно-политичке студије Универзитета Привредна академиј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 Енглески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Нови С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Нови С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филолошк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Магистеријум</w:t>
      </w:r>
      <w:r>
        <w:rPr>
          <w:rFonts w:cs="Times New Roman" w:ascii="Times New Roman" w:hAnsi="Times New Roman"/>
          <w:sz w:val="20"/>
          <w:lang w:val="sr-RS"/>
        </w:rPr>
        <w:t>: 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</w:t>
      </w:r>
      <w:r>
        <w:rPr>
          <w:rFonts w:cs="Times New Roman" w:ascii="Times New Roman" w:hAnsi="Times New Roman"/>
          <w:sz w:val="20"/>
          <w:lang w:val="sr-RS"/>
        </w:rPr>
        <w:t>: 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2020-  наставник страног језика (Факултет за европске правно-политичке студије Универзитета Привредна академија у Новом С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2014-2019. наставник страног језика (Висока пословна школа струковних студија у Новом С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2012-2014. сарадник у настави (Висока пословна школа струковних студија у Новом Саду)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наставника страног језик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,6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ов за поновни избор у звање наставника страног језика: „VII/1 или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VII/2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тепен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уж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научн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облас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за коју се бира,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најмање два стручна односно научна рада из одговарајуће научне области објављена у часописима или зборницима са рецензијом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од којих један може да буде замењен стручним преводом) или објављен уџбеник, приручник, речник односно монографија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зитивн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оцен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студената </w:t>
            </w:r>
            <w:r>
              <w:rPr>
                <w:rFonts w:cs="Times New Roman" w:ascii="Times New Roman" w:hAnsi="Times New Roman"/>
                <w:b/>
                <w:sz w:val="20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наставне јединице за педагошки рад и доприноси унапређењу наставе и развоју других делатности наставне јединице и Факултета</w:t>
            </w:r>
            <w:r>
              <w:rPr>
                <w:rFonts w:cs="Times New Roman" w:ascii="Times New Roman" w:hAnsi="Times New Roman"/>
                <w:b/>
                <w:sz w:val="20"/>
              </w:rPr>
              <w:t>”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в. објављен конкурс и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татут Универзитета у Београду – Филозофског факултета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дови које је Нина Кисин објавила у последње четири године (што одговара периоду „од последњег избора у звање“):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isin, N. (2021) Technological aids, IT-Applications and Online education in English Language Teaching and Learning. </w:t>
            </w:r>
            <w:r>
              <w:rPr>
                <w:rFonts w:cs="Times New Roman" w:ascii="Times New Roman" w:hAnsi="Times New Roman"/>
                <w:i/>
                <w:sz w:val="20"/>
              </w:rPr>
              <w:t>Book of Proceedings, Sinteza 2021 – International Scientific Conference on Information Technology and Data Related Research</w:t>
            </w:r>
            <w:r>
              <w:rPr>
                <w:rFonts w:cs="Times New Roman" w:ascii="Times New Roman" w:hAnsi="Times New Roman"/>
                <w:sz w:val="20"/>
              </w:rPr>
              <w:t>. Singidunum University Belgrade, 254-258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Kisin, N. (2018) Upotreba afektivnih strategija za učenje u nastavi poslovnog engleskog jezika. </w:t>
            </w:r>
            <w:r>
              <w:rPr>
                <w:rFonts w:cs="Times New Roman" w:ascii="Times New Roman" w:hAnsi="Times New Roman"/>
                <w:i/>
                <w:sz w:val="20"/>
              </w:rPr>
              <w:t>Pedagoška stvarnost</w:t>
            </w:r>
            <w:r>
              <w:rPr>
                <w:rFonts w:cs="Times New Roman" w:ascii="Times New Roman" w:hAnsi="Times New Roman"/>
                <w:sz w:val="20"/>
              </w:rPr>
              <w:t>, god. 64, br. 2. Pedagoško društvo Vojvodine, Filozofski fakultet Univerziteta u Novom Sadu, Katedra za pedagogiju, 170-178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Kisin, N. (2017) Business English Learners’ Motivation. </w:t>
            </w:r>
            <w:r>
              <w:rPr>
                <w:rFonts w:cs="Times New Roman" w:ascii="Times New Roman" w:hAnsi="Times New Roman"/>
                <w:i/>
                <w:sz w:val="20"/>
              </w:rPr>
              <w:t>Philologica Jassyensia</w:t>
            </w:r>
            <w:r>
              <w:rPr>
                <w:rFonts w:cs="Times New Roman" w:ascii="Times New Roman" w:hAnsi="Times New Roman"/>
                <w:sz w:val="20"/>
              </w:rPr>
              <w:t>, XIII, no. 1 (25), 177-184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мр Ана (Љубомир) Поповић Пец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25. март 1970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 Енглески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Мастер</w:t>
      </w:r>
      <w:r>
        <w:rPr>
          <w:rFonts w:cs="Times New Roman" w:ascii="Times New Roman" w:hAnsi="Times New Roman"/>
          <w:sz w:val="20"/>
          <w:lang w:val="sr-RS"/>
        </w:rPr>
        <w:t>: 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наука о јези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</w:t>
      </w:r>
      <w:r>
        <w:rPr>
          <w:rFonts w:cs="Times New Roman" w:ascii="Times New Roman" w:hAnsi="Times New Roman"/>
          <w:sz w:val="20"/>
          <w:lang w:val="sr-RS"/>
        </w:rPr>
        <w:t>: 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17-2021.  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2013-2017.  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2009-2013.  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05-2009. предавач за енглески језик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2002-2005. предавач за енглески језик (Факултет ликовних уметности Универзитета уметности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1996-2002. лектор за енглески језик (Филолошки факултет Универзитета у Београду)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наставника страног језик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,9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ов за поновни избор у звање наставника страног језика: „VII/1 или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VII/2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тепен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уж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научн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 облас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за коју се бира,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најмање два стручна односно научна рада из одговарајуће научне области објављена у часописима или зборницима са рецензијом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од којих један може да буде замењен стручним преводом) или објављен уџбеник, приручник, речник односно монографија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зитивн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оцен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студената </w:t>
            </w:r>
            <w:r>
              <w:rPr>
                <w:rFonts w:cs="Times New Roman" w:ascii="Times New Roman" w:hAnsi="Times New Roman"/>
                <w:b/>
                <w:sz w:val="20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наставне јединице за педагошки рад и доприноси унапређењу наставе и развоју других делатности наставне јединице и Факултета</w:t>
            </w:r>
            <w:r>
              <w:rPr>
                <w:rFonts w:cs="Times New Roman" w:ascii="Times New Roman" w:hAnsi="Times New Roman"/>
                <w:b/>
                <w:sz w:val="20"/>
              </w:rPr>
              <w:t>”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в. објављен конкурс и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татут Универзитета у Београду – Филозофског факултета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дови које је мр Ана Поповић Пецић објавила од последњег избора у звање:</w:t>
            </w:r>
          </w:p>
          <w:p>
            <w:pPr>
              <w:pStyle w:val="ListParagraph"/>
              <w:spacing w:before="0" w:after="60"/>
              <w:ind w:left="0" w:hanging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Popovi</w:t>
            </w:r>
            <w:r>
              <w:rPr>
                <w:sz w:val="20"/>
                <w:szCs w:val="20"/>
                <w:lang w:val="sr-RS"/>
              </w:rPr>
              <w:t xml:space="preserve">ć </w:t>
            </w:r>
            <w:r>
              <w:rPr>
                <w:sz w:val="20"/>
                <w:szCs w:val="20"/>
              </w:rPr>
              <w:t>Peci</w:t>
            </w:r>
            <w:r>
              <w:rPr>
                <w:sz w:val="20"/>
                <w:szCs w:val="20"/>
                <w:lang w:val="sr-RS"/>
              </w:rPr>
              <w:t xml:space="preserve">ć,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., </w:t>
            </w:r>
            <w:r>
              <w:rPr>
                <w:sz w:val="20"/>
                <w:szCs w:val="20"/>
              </w:rPr>
              <w:t>Vlahovi</w:t>
            </w:r>
            <w:r>
              <w:rPr>
                <w:sz w:val="20"/>
                <w:szCs w:val="20"/>
                <w:lang w:val="sr-RS"/>
              </w:rPr>
              <w:t xml:space="preserve">ć, 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sr-RS"/>
              </w:rPr>
              <w:t xml:space="preserve">. (2021) </w:t>
            </w:r>
            <w:r>
              <w:rPr>
                <w:sz w:val="20"/>
                <w:szCs w:val="20"/>
              </w:rPr>
              <w:t xml:space="preserve">From </w:t>
            </w:r>
            <w:r>
              <w:rPr>
                <w:sz w:val="20"/>
                <w:szCs w:val="20"/>
                <w:lang w:val="sr-Latn-RS"/>
              </w:rPr>
              <w:t xml:space="preserve">'Liberal Translators' to 'Competent Translaters' – Translation as an Overarching Diagnostic Activity in an ESP/ESAP Course. </w:t>
            </w:r>
            <w:r>
              <w:rPr>
                <w:i/>
                <w:sz w:val="20"/>
                <w:szCs w:val="20"/>
              </w:rPr>
              <w:t>Journal of Teaching English for Specific and Academic Purposes</w:t>
            </w:r>
            <w:r>
              <w:rPr>
                <w:sz w:val="20"/>
                <w:szCs w:val="20"/>
              </w:rPr>
              <w:t>, 9 (3)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377-38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Popović Pecić, A. (2021) English for Students of Psychology and Education: Designing a Textbook. </w:t>
            </w:r>
            <w:r>
              <w:rPr>
                <w:rFonts w:cs="Times New Roman" w:ascii="Times New Roman" w:hAnsi="Times New Roman"/>
                <w:i/>
                <w:sz w:val="20"/>
              </w:rPr>
              <w:t>Journal of Teaching English for Specific and Academic Purposes</w:t>
            </w:r>
            <w:r>
              <w:rPr>
                <w:rFonts w:cs="Times New Roman" w:ascii="Times New Roman" w:hAnsi="Times New Roman"/>
                <w:sz w:val="20"/>
              </w:rPr>
              <w:t>, 9 (3), 439-449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р Ана Поповић Пецић је члан</w:t>
      </w:r>
      <w:r>
        <w:rPr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Друштва за стране језике и књижевности Србије (ДСЈКС) и Секције универзитетских наставника страног језика струке (СУНСЈС) у оквиру ДСЈК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>Пошто је пажљиво прегледала конкурсни материјал, комисија је закључила да оба пријављена кандидата – Нина Кисин и мр Ана Поповић Пецић, испуњавају све предвиђене услове за избор у звање наставника страног језика за ужу научну област енглески језик, на Филозофском факултету Универзитета у Беогарду, с тим што предност даје мр Ани Поповић Пецић. Наиме, мр Ана Поповић Пецић има богато дугогодишње искуство у настави енглеског језика на универзитетском нивоу, на три различита факултета – од 2005. године као предавач односно наставник страног језика на Филозофском факултету у Београду; њен педагошки рад веома је високо оцењен на студентским евалуацијама; осим научних и стручних радова из области енгеског језика, аутор је и уџбеника које се користи у настави енглеског језика са студентима Филозофског факултета; има објављен већи број стручних превода, а бави се и превођењем за научне часописе из области које се изучавају на Филозофском факултету; активно учествује у раду Кабинета за стране језике и телима Филозофског факул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>На основу свега изложеног, комисија са задовољством предлаже Изборном већу Филозофског факултета да мр Ану Поповић Пецић поново изабере у звање наставника страног језика за ужу научну област енглески јези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 Београд, 03.09.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>_____________________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432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 Ана Ђорђевић, доцент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  <w:tab/>
        <w:t>Филолошки факултет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  <w:tab/>
        <w:tab/>
        <w:tab/>
        <w:t>др Ивана Трбојевић Милошевић, ванредни професор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  <w:tab/>
        <w:tab/>
        <w:tab/>
        <w:t>Филолошки факултет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  <w:tab/>
        <w:tab/>
        <w:tab/>
        <w:t>др Катарина Расулић, ванредни професор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  <w:tab/>
        <w:tab/>
        <w:tab/>
        <w:t>Филолошки факултет Универзитета у Беогр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22:00Z</dcterms:created>
  <dc:creator>Tatjana Subasic Nikolic</dc:creator>
  <dc:description/>
  <dc:language>en-US</dc:language>
  <cp:lastModifiedBy>Korisnik</cp:lastModifiedBy>
  <cp:lastPrinted>2021-09-03T13:54:00Z</cp:lastPrinted>
  <dcterms:modified xsi:type="dcterms:W3CDTF">2021-09-07T08:22:00Z</dcterms:modified>
  <cp:revision>2</cp:revision>
  <dc:subject/>
  <dc:title/>
</cp:coreProperties>
</file>